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Holocaust was the systematic, bureaucratic, state-sponsored persecution and murder of approximately six million Jews by the [German] Nazi regime and its collaborators [before and during World War II]. "Holocaust" is a word of Greek origin meaning "sacrifice by fire." The Nazis, who came to power in Germany in January 1933, believed that Germans were "racially superior" and that the Jews, deemed "inferior," were an alien threat to the so-called German racial community.</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During the era of the Holocaust, German authorities also targeted other groups because of their perceived "racial inferiority": </w:t>
      </w:r>
      <w:hyperlink r:id="rId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Roma</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Gypsies), the disabled, and some of the Slavic peoples (</w:t>
      </w:r>
      <w:hyperlink r:id="rId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Pole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Russians, and others). Other groups were persecuted on political, ideological, and behavioral grounds, among them Communists, Socialists, </w:t>
      </w:r>
      <w:hyperlink r:id="rId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ehovah's Witnesse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w:t>
      </w:r>
      <w:hyperlink r:id="rId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homosexual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 1933, the </w:t>
      </w:r>
      <w:hyperlink r:id="rId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ewish population of Europ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stood at over nine million. Most European Jews lived in countries that Nazi Germany would occupy or influence during </w:t>
      </w:r>
      <w:hyperlink r:id="rId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War II</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By 1945, the Germans and their </w:t>
      </w:r>
      <w:hyperlink r:id="rId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ollaborator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killed nearly two out of every three European Jews as part of the "</w:t>
      </w:r>
      <w:hyperlink r:id="rId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inal Solutio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Nazi policy to murder the Jews of Europe. Although Jews, whom the Nazis deemed a priority danger to Germany, were the primary victims of Nazi racism, other victims included some 200,000 Roma (Gypsies). At least 200,000 mentally or physically disabled patients, mainly Germans, living in institutional settings, were murdered in the so-called </w:t>
      </w:r>
      <w:hyperlink r:id="rId10">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Euthanasia Program</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 the early years of the </w:t>
      </w:r>
      <w:hyperlink r:id="rId11">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azi regim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National Socialist government established </w:t>
      </w:r>
      <w:hyperlink r:id="rId1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oncentration camp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o detain real and imagined political and ideological opponents. Increasingly in the years before the outbreak of war, SS and police officials incarcerated Jews, Roma, and other victims of ethnic and racial hatred in these camps. To concentrate and monitor the Jewish population as well as to facilitate later deportation of the Jews, the Germans and their collaborators created </w:t>
      </w:r>
      <w:hyperlink r:id="rId1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ghetto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transit camps, and forced-labor camps for Jews during the war year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Following the </w:t>
      </w:r>
      <w:hyperlink r:id="rId1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vasion of the Soviet Unio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June 1941, </w:t>
      </w:r>
      <w:hyperlink r:id="rId1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Einsatzgruppe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mobile killing units) and, later, militarized battalions of Order Police officials, moved behind German lines to carry out mass-murder operations against Jews, Roma, and Soviet state and Communist Party officials. German SS and police units, supported by units of the Wehrmacht and the Waffen SS, murdered more than a million Jewish men, women, and children, and hundreds of thousands of others. Between 1941 and 1944, Nazi German authorities deported millions of Jews from Germany, from occupied territories, and from the countries of many of its Axis allies to ghettos and to </w:t>
      </w:r>
      <w:hyperlink r:id="rId1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killing center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often called extermination camps, where they were murdered in specially developed </w:t>
      </w:r>
      <w:hyperlink r:id="rId1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gassing facilitie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 the final months of the war, SS guards moved camp inmates by train or on forced marches, often called “</w:t>
      </w:r>
      <w:hyperlink r:id="rId1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eath marche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an attempt to prevent the Allied liberation of large numbers of prisoners. As Allied forces moved across Europe in a series of offensives against Germany, they began to encounter and </w:t>
      </w:r>
      <w:hyperlink r:id="rId1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liberat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oncentration camp prisoners, as well as prisoners en route by forced march from one camp to another. The marches continued until May 7, 1945, the day the German armed forces surrendered unconditionally to the Allie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b w:val="false"/>
          <w:b w:val="false"/>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urther Reading</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Bergen, Doris. War &amp; Genocide: A Concise History of the Holocaust. Lanham, MD: Rowman &amp; Littlefield, 2003</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awidowicz, Lucy S. The War Against the Jews, 1933-1945. New York: Holt, Rinehart, and Winston, 1975.</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Gilbert, Martin. The Holocaust: A History of the Jews of Europe During the Second World War. New York: Holt, Rinehart, and Winston, 1986.</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Gutman, Israel, editor. Encyclopedia of the Holocaust. New York: Macmillan Publishing Company, 1990.</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Hilberg, Raul. The Destruction of the European Jews. New Haven, CT: Yale University Press, 2003.</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Yahil, Leni. The Holocaust: The Fate of European Jewry, 1932-1945. New York: Oxford University Press, 1990.</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hyperlink r:id="rId20">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dolf Hitler</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the Führer (Leader) of the Nazi party, formulated and articulated the ideas that came to be known as Nazi ideology. He thought of himself as a deep and profound thinker, convinced that he had found the key to understanding an extraordinarily complex world. He believed that a person's characteristics, attitudes, abilities, and behavior were determined by his or her so-called racial make-up. In Hitler's view, all groups, races, or peoples (he used those terms interchangeably) carried within them traits that were immutably transmitted from one generation to the next. No individual could overcome the innate qualities of race. All of human history could be explained in terms of racial struggl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or the Nazis, survival of a race depended upon its ability to reproduce and multiply, its accumulation of land to support and feed that expanding population, and its vigilance in maintaining the purity of its gene pool, thus preserving the unique “racial” characteristics with which “nature” had equipped it for success in the struggle to survive. Since each “race” sought to expand, and since the space on the earth was finite, the struggle for survival resulted “naturally” in violent conquest and military confrontation. Hence, war -- even constant war -- was a part of nature, a part of the human condition.</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Nazis believed that superior races had not just the right but the obligation to subdue and even exterminate inferior ones. They believed that this struggle of races was consistent with the law of nature. The Nazis pursued a strategic vision of a dominant German race ruling subject peoples, especially the Slavs and the so-called Asiatics (by which they meant the peoples of Soviet Central Asia and the Muslim populations of the Caucasus region), whom they judged to be innately inferior. For purposes of propaganda, the Nazis often framed this strategic vision in terms of a crusade to save western civilization from these “eastern” or “Asiatic” barbarians and their Jewish leaders and organizer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Hitler believed that Germans were members of a superior group of races that he called “Aryan.” The German “Aryan” race was gifted above all other races, Hitler asserted, with this biological superiority destining the Germans to rule a vast empire across Eastern Europ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o survive, Hitler contended, Germany must break the encirclement of the country by its enemies and conquer vast territories in the east from the Slavs. The conquest of the east would provide Germany with the space required to vastly expand its population, with the resources to feed that population, and with the means to realize the biological destiny of being a master race with the appropriate status of a world power.</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or Hitler, government intervention to segregate the races, to promote the reproduction of those with the “best” characteristics, to prevent the reproduction of those with inferior characteristics, and to prepare for wars of expansion brought the German nation in line with its natural, biologically determined instinct to surviv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ugust 1, 1936: Summer </w:t>
      </w:r>
      <w:hyperlink r:id="rId21">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Olympic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begin in Berlin</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March 11-13, 1938: Germany incorporates </w:t>
      </w:r>
      <w:hyperlink r:id="rId2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stria</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the Anschluss (Union)</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November 9/10, 1938: </w:t>
      </w:r>
      <w:hyperlink r:id="rId2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Kristallnacht</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nationwide pogrom in Germany)</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September 1, 1939: Germany </w:t>
      </w:r>
      <w:hyperlink r:id="rId2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vades Poland</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starting </w:t>
      </w:r>
      <w:hyperlink r:id="rId2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War II</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Europ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September 17, 1939: The Soviet Union occupies Poland from the east</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pril 9, 1940: Germany invades </w:t>
      </w:r>
      <w:hyperlink r:id="rId2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enmark</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w:t>
      </w:r>
      <w:hyperlink r:id="rId2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orway</w:t>
        </w:r>
      </w:hyperlink>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May 10, 1940: Germany attacks </w:t>
      </w:r>
      <w:hyperlink r:id="rId2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estern Europ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France and the Low Countrie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uly 10, 1940: Battle of Britain begin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pril 6, 1941: Germany invades </w:t>
      </w:r>
      <w:hyperlink r:id="rId2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Yugoslavia</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w:t>
      </w:r>
      <w:hyperlink r:id="rId30">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Greece</w:t>
        </w:r>
      </w:hyperlink>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une 22, 1941: Germany </w:t>
      </w:r>
      <w:hyperlink r:id="rId31">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vades the Soviet Union</w:t>
        </w:r>
      </w:hyperlink>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December 7, 1941: </w:t>
      </w:r>
      <w:hyperlink r:id="rId3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apa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bombs Pearl Harbor and the U.S. declares war the next day</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December 8, 1941: The first killing operations begin at </w:t>
      </w:r>
      <w:hyperlink r:id="rId3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helmno</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occupied Poland</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ecember 11, 1941: Nazi Germany declares war on the United States</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16, 1942: Germans begin the mass deportation of more than 65,000 Jews from </w:t>
      </w:r>
      <w:hyperlink r:id="rId3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Lodz</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o the Chelmno killing center</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20, 1942: </w:t>
      </w:r>
      <w:hyperlink r:id="rId3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annsee Conferenc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held near Berlin, Germany</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uly 15, 1942: Germans begin mass deportations of nearly 100,000 Jews from the occupied </w:t>
      </w:r>
      <w:hyperlink r:id="rId3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etherland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o the east (primarily to Auschwitz)</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uly 22, 1942: Germans begin the mass deportation of over 300,000 Jews from the </w:t>
      </w:r>
      <w:hyperlink r:id="rId3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arsaw</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ghetto to the </w:t>
      </w:r>
      <w:hyperlink r:id="rId3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reblinka</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killing center</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September 12, 1942: Germans complete the mass deportation of about 265,000 Jews from Warsaw to Treblinka</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ovember 23, 1942: Soviet troops counterattack at Stalingrad, trapping the German Sixth Army in the city</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pril 19, 1943: </w:t>
      </w:r>
      <w:hyperlink r:id="rId3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arsaw ghetto uprising</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begin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uly 5, 1943: Battle of Kursk</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March 19, 1944: Germans forces occupy </w:t>
      </w:r>
      <w:hyperlink r:id="rId40">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Hungary</w:t>
        </w:r>
      </w:hyperlink>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ay 15, 1944: Germans begin the mass deportation of about 440,000 Jews from Hungary</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une 6, 1944: </w:t>
      </w:r>
      <w:hyperlink r:id="rId41">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Day</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Allied forces invade Normandy, Franc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gust 1, 1944: Warsaw Polish uprising begin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gust 25, 1944: Liberation of Paris</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18, 1945: </w:t>
      </w:r>
      <w:hyperlink r:id="rId4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eath march</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of nearly 60,000 prisoners from the Auschwitz camp system in southern Poland</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25, 1945: Death march of nearly 50,000 prisoners from the </w:t>
      </w:r>
      <w:hyperlink r:id="rId4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Stutthof</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amp system in northern Poland</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27, 1945: Soviet troops liberate the </w:t>
      </w:r>
      <w:hyperlink r:id="rId4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schwitz</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amp complex</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pril 29, 1945: American forces </w:t>
      </w:r>
      <w:hyperlink r:id="rId4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liberat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w:t>
      </w:r>
      <w:hyperlink r:id="rId4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achau</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oncentration camp</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pril 30, 1945: Adolf Hitler commits suicid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ay 7, 1945: Germany surrenders to the western Allie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ay 9, 1945: Germany surrenders to the Soviets</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The Nazis frequently used euphemistic language to disguise the true nature of their crimes. They used the term </w:t>
      </w:r>
      <w:hyperlink r:id="rId4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inal Solutio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o refer to their plan to annihilate the Jewish people. It is not known when the leaders of Nazi Germany definitively decided to implement the "Final Solution." The genocide, or mass destruction, of the Jews was the culmination of a decade of increasingly severe discriminatory measures.</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Under the rule of Adolf Hitler, the persecution and segregation of Jews was implemented in stages. After the Nazi party achieved power in Germany in 1933, its state-sponsored racism led to anti-Jewish legislation, economic boycotts, and the violence of the </w:t>
      </w:r>
      <w:hyperlink r:id="rId4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Kristallnacht </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ight of Broken Glass") pogroms, all of which aimed to systematically isolate Jews from society and drive them out of the country.</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To facilitate the </w:t>
      </w:r>
      <w:hyperlink r:id="rId4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inal Solutio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w:t>
      </w:r>
      <w:hyperlink r:id="rId50">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genocide </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or mass destruction of the Jews), the Nazis established </w:t>
      </w:r>
      <w:hyperlink r:id="rId51">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killing center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Poland, the country with the largest Jewish population. The killing centers were designed for efficient mass murder. </w:t>
      </w:r>
      <w:hyperlink r:id="rId5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helmno</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the first killing center, opened in December 1941. Jews and Roma were gassed in mobile gas vans ther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The Nazis constructed </w:t>
      </w:r>
      <w:hyperlink r:id="rId5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gas chamber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rooms that filled with poison gas to kill those inside) to increase killing efficiency and to make the process more impersonal for the perpetrators. At the Auschwitz camp complex, the Birkenau killing center had four gas chambers. During the height of deportations to the camp, up to 6,000 Jews were gassed there each day.</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illions of people were imprisoned and abused in the various types of Nazi camps. Under SS management, the Germans and their collaborators murdered more than three million Jews in the killing centers alone. Only a small fraction of those imprisoned in Nazi camps survived.</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One of the most significant events to alter the makeup of the concentration camp system was the decision to deport and systematically murder the European Jews. To facilitate this </w:t>
      </w:r>
      <w:hyperlink r:id="rId5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inal Solutio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physical annihilation of the Jews), SS and police officials established four </w:t>
      </w:r>
      <w:hyperlink r:id="rId5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killing center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German-occupied Poland exclusively for this purpose: </w:t>
      </w:r>
      <w:hyperlink r:id="rId5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helmno</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hyperlink r:id="rId5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Belzec</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hyperlink r:id="rId5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Sobibor</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w:t>
      </w:r>
      <w:hyperlink r:id="rId5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reblinka</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The SS and police staff at each of these camps used carbon monoxide gas to murder Jews in large numbers. The SS establishment also constructed one killing center in the concentration camp system. Auschwitz II, better known as Auschwitz-Birkenau, began killing operations in spring 1942. In Auschwitz-Birkenau, the SS had within the concentration camp system a killing center that had four gas chambers and that, at the height of the deportations, could kill up to 6,000 Jews each day.</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ext in italics from the website of the U.S. Holocaust Memorial Museum</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word "Holocaust," from the Greek words "holos"</w:t>
      </w: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whole) and "kaustos"</w:t>
      </w: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burned), was historically used to describe a sacrificial offering burned on an altar. Since 1945, the word has taken on a new and horrible meaning: the mass murder of some 6 million European Jews (as well as members of... other persecuted groups, such as Gypsies and homosexuals) by the German Nazi regime during the Second World War. To the anti-Semitic Nazi leader Adolf Hitler, Jews were an inferior race, an alien threat to German racial purity and community. After years of Nazi rule in Germany, during which Jews were consistently persecuted, Hitler's "final solution"--now known as the Holocaust--came to fruition under the cover of world war, with mass killing centers constructed in the concentration camps of occupied Poland.</w:t>
      </w:r>
    </w:p>
    <w:p>
      <w:pPr>
        <w:pStyle w:val="FreeForm"/>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from </w:t>
      </w:r>
      <w:hyperlink r:id="rId60">
        <w:r>
          <w:rPr>
            <w:rStyle w:val="InternetLink"/>
            <w:b/>
            <w:caps w:val="false"/>
            <w:smallCaps w:val="false"/>
            <w:strike w:val="false"/>
            <w:dstrike w:val="false"/>
            <w:outline w:val="false"/>
            <w:vanish w:val="false"/>
            <w:color w:val="000099"/>
            <w:spacing w:val="0"/>
            <w:kern w:val="0"/>
            <w:position w:val="0"/>
            <w:sz w:val="28"/>
            <w:sz w:val="28"/>
            <w:u w:val="single"/>
            <w:shd w:fill="auto" w:val="clear"/>
            <w:vertAlign w:val="baseline"/>
            <w:lang w:val="en-US"/>
          </w:rPr>
          <w:t>http://fcit.usf.edu/holocaust/people/liberato.htm</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80"/>
        <w:jc w:val="center"/>
        <w:rPr>
          <w:rFonts w:ascii="Times" w:hAnsi="Times" w:eastAsia="ヒラギノ角ゴ Pro W3" w:cs="Times"/>
          <w:b/>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36"/>
          <w:sz w:val="36"/>
          <w:u w:val="none"/>
          <w:shd w:fill="auto" w:val="clear"/>
          <w:vertAlign w:val="baseline"/>
          <w:lang w:val="en-US"/>
        </w:rPr>
        <w:t>Liberators' storie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re were about a dozen bodies in the dirty boxcar, men and women alike. They had gone without food for so long that their dead wrists were broomsticks tipped with claw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meone broke the silence with a curse and then with a roar the men started for the camp on the double...the men were plain fighting mad. They went down that road without any regard for cover or concealment. No one was afraid, not after those boxcar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ritish officer Peter Coombs, in a letter to his wif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saw Eisenhower go to the opposite end of the road and vomit. From a distance I saw Patton bend over, holding his head with one hand and his abdomen with the other. And I soon became ill. I suggested to General Eisenhower that cables be sent immediately to President Roosevelt, Churchill, DeGaulle, urging people to come and see for themselves. The general nodded.</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Lewis H. Weinstein, Lieutenant Colonel and chief of the liaison section of General Eisenhower's staff, April 1945</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I have never felt able to describe my emotional reaction when I first came face to face with indisputable evidence of Nazi brutality and ruthless disregard of every shred of decency...I visited every nook and cranny of the camp because I felt it my duty to be in a position from then on to testify at first hand about these things in case there ever grew up at home the belief or assumption that the stories of Nazi brutality were just propaganda.</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neral Dwight D. Eisenhower, Supreme Commander, Allied Forces, Europe, Letter to Chief of Staff George Marshall, April 12, 1945</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 we entered the camp, the living skeletons still able to walk crowded around us and, though we wanted to drive farther into the place, the milling, pressing crowd would not let us. It is not an exaggeration to say that almost every inmate was insane with hunger. Just the sight of an American brought cheers, groans and shrieks. People crowded around to touch an American, to touch the jeep, to kiss our arms--perhaps just to make sure that it was true. The people who couldn't walk crawled out toward our jeep. Those who couldn't even crawl propped themselves up on an elbow, and somehow, through all their pain and suffering, revealed through their eyes the gratitude, the joy they felt at the arrival of American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ptain J.D. Pletcher, 71st Division Headquarter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anuary 20, 1933: Adolf Hitler becomes Chancellor of Germany</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396240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5" t="-8" r="-5" b="-8"/>
                    <a:stretch>
                      <a:fillRect/>
                    </a:stretch>
                  </pic:blipFill>
                  <pic:spPr bwMode="auto">
                    <a:xfrm>
                      <a:off x="0" y="0"/>
                      <a:ext cx="3962400" cy="237744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1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Prior to the 1930s, the swastika (“SWASS-tih-kah”) was a near-universal symbol of good luck. Appropriated as a symbol by the Nazi Party in Germany, and used on the German flag during Nazi rule, it has since become associated worldwide with racism, anti-Semitism (hatred of Jewish people), and genocid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Holocaust was the systematic, bureaucratic, state-sponsored persecution and murder of approximately six million Jews by the [German] Nazi regime and its collaborators [before and during World War II]. "Holocaust" is a word of Greek origin meaning "sacrifice by fire." The Nazis, who came to power in Germany in January 1933, believed that Germans were "racially superior" and that the Jews, deemed "inferior," were an alien threat to the so-called German racial community.</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During the era of the Holocaust, German authorities also targeted other groups because of their perceived "racial inferiority": </w:t>
      </w:r>
      <w:hyperlink r:id="rId6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Roma</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Gypsies), the disabled, and some of the Slavic peoples (</w:t>
      </w:r>
      <w:hyperlink r:id="rId6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Pole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Russians, and others). Other groups were persecuted on political, ideological, and behavioral grounds, among them Communists, Socialists, </w:t>
      </w:r>
      <w:hyperlink r:id="rId64">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ehovah's Witnesse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w:t>
      </w:r>
      <w:hyperlink r:id="rId6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homosexual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 1933, the </w:t>
      </w:r>
      <w:hyperlink r:id="rId6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ewish population of Europ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stood at over nine million. Most European Jews lived in countries that Nazi Germany would occupy or influence during </w:t>
      </w:r>
      <w:hyperlink r:id="rId6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War II</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By 1945, the Germans and their </w:t>
      </w:r>
      <w:hyperlink r:id="rId68">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ollaborators</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killed nearly two out of every three European Jews as part of the "</w:t>
      </w:r>
      <w:hyperlink r:id="rId69">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Final Solutio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the Nazi policy to murder the Jews of Europe.</w:t>
      </w:r>
    </w:p>
    <w:p>
      <w:pPr>
        <w:pStyle w:val="FreeForm"/>
        <w:keepNext w:val="false"/>
        <w:keepLines w:val="false"/>
        <w:pageBreakBefore w:val="false"/>
        <w:widowControl/>
        <w:suppressAutoHyphens w:val="false"/>
        <w:spacing w:lineRule="auto" w:line="240" w:before="0" w:after="3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gust 2, 1934: Hitler becomes “Fuhrer” (“Leader”) -- effectively, a dictator with absolute power</w:t>
      </w:r>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Born in Austria in 1889, [Hitler] served in the German army during </w:t>
      </w:r>
      <w:hyperlink r:id="rId70">
        <w:r>
          <w:rPr>
            <w:rStyle w:val="InternetLink"/>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War I</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H]e blamed the Jews for the country's defeat in 1918. Soon after the war ended, Hitler joined the National German Workers' Party, which became the National Socialist German Workers' Party (NSDAP), known to English speakers as the </w:t>
      </w:r>
      <w:hyperlink r:id="rId71">
        <w:r>
          <w:rPr>
            <w:rStyle w:val="InternetLink"/>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Nazis</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While imprisoned... Hitler wrote the memoir and propaganda tract "Mein Kampf"</w:t>
      </w: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My Struggle), in which he predicted a general European war that would result in "the extermination of the Jewish race in Germany." Hitler was obsessed with the idea of the superiority of the "pure" German race, which he called "Aryan," and with the need for "Lebensraum," or living space, for that race to expand. In the decade after he was released from prison, Hitler took advantage of the weakness of his rivals to enhance his party's status and rise from obscurity to power. </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2"/>
                    <a:srcRect l="-5" t="-7" r="-5" b="-7"/>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100"/>
        <w:jc w:val="left"/>
        <w:rPr>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November 9/10, 1938: </w:t>
      </w:r>
      <w:hyperlink r:id="rId7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Kristallnacht</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nationwide pogrom in Germany)</w:t>
      </w:r>
    </w:p>
    <w:p>
      <w:pPr>
        <w:pStyle w:val="FreeForm"/>
        <w:keepNext w:val="false"/>
        <w:keepLines w:val="false"/>
        <w:pageBreakBefore w:val="false"/>
        <w:widowControl/>
        <w:suppressAutoHyphens w:val="false"/>
        <w:spacing w:lineRule="auto" w:line="240" w:before="0" w:after="300"/>
        <w:jc w:val="left"/>
        <w:rPr>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Jewish-owned storefronts after Kristallnacht.</w:t>
      </w:r>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 Nazi Germany,] Jews became routine targets for stigmatization and persecution. This culminated in </w:t>
      </w:r>
      <w:hyperlink r:id="rId75">
        <w:r>
          <w:rPr>
            <w:rStyle w:val="InternetLink"/>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Kristallnacht</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or the "night of broken glass" in November 1938, when German synagogues were burned and windows in Jewish shops were smashed; some 100 Jews were killed and thousands more arrested. From 1933 to 1939, hundreds of thousands of Jews who were able to leave Germany did, while those who remained lived in a constant state of uncertainty and fear.</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September 1, 1939: Germany </w:t>
      </w:r>
      <w:hyperlink r:id="rId7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vades Poland</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starting </w:t>
      </w:r>
      <w:hyperlink r:id="rId7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War II</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Europe</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Huge Nazi rallies and symbolic acts such as the public burning of books by Jews, Communists, liberals and foreigners helped drive home the desired message of party strength. </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3771900"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8"/>
                    <a:srcRect l="-8" t="-10" r="-8" b="-10"/>
                    <a:stretch>
                      <a:fillRect/>
                    </a:stretch>
                  </pic:blipFill>
                  <pic:spPr bwMode="auto">
                    <a:xfrm>
                      <a:off x="0" y="0"/>
                      <a:ext cx="3771900" cy="300291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Nazi book-burning rally. Texts found distasteful by the Nazi Party -- either because of their content or authorship -- were burned in celebratory bonfires.</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372110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9"/>
                    <a:srcRect l="-8" t="-11" r="-8" b="-11"/>
                    <a:stretch>
                      <a:fillRect/>
                    </a:stretch>
                  </pic:blipFill>
                  <pic:spPr bwMode="auto">
                    <a:xfrm>
                      <a:off x="0" y="0"/>
                      <a:ext cx="3721100" cy="262509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Hitler Youth parade (the Nazi equivalent of the Boy Scouts and Girl Scouts, membership was required of German children). (Images on this page from the US Holocaust Memorial Museum)</w:t>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September 1939: Germany occupies all of Poland </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 September 1939, the German army occupied the western half of Poland. German police soon forced tens of thousands of Polish Jews from their homes and into ghettoes, giving their confiscated properties to ethnic Germans (non-Jews outside Germany who identified as German), Germans from the Reich or Polish gentiles. Surrounded by high walls and barbed wire, the Jewish ghettoes in Poland functioned like captive city-states, governed by Jewish Councils. In addition to widespread unemployment, poverty and hunger, overpopulation made the ghettoes breeding grounds for disease such as typhus.</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1955800" cy="281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
                    <a:srcRect l="-13" t="-9" r="-13" b="-9"/>
                    <a:stretch>
                      <a:fillRect/>
                    </a:stretch>
                  </pic:blipFill>
                  <pic:spPr bwMode="auto">
                    <a:xfrm>
                      <a:off x="0" y="0"/>
                      <a:ext cx="1955800" cy="2811780"/>
                    </a:xfrm>
                    <a:prstGeom prst="rect">
                      <a:avLst/>
                    </a:prstGeom>
                  </pic:spPr>
                </pic:pic>
              </a:graphicData>
            </a:graphic>
          </wp:inline>
        </w:drawing>
      </w:r>
      <w:r>
        <w:rPr>
          <w:rFonts w:eastAsia="Helvetica"/>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lang w:val="en-US"/>
        </w:rPr>
        <w:drawing>
          <wp:inline distT="0" distB="0" distL="0" distR="0">
            <wp:extent cx="3733800" cy="279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7" t="-9" r="-7" b="-9"/>
                    <a:stretch>
                      <a:fillRect/>
                    </a:stretch>
                  </pic:blipFill>
                  <pic:spPr bwMode="auto">
                    <a:xfrm>
                      <a:off x="0" y="0"/>
                      <a:ext cx="3733800" cy="279590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Left: Child in the Warsaw Ghetto</w:t>
      </w:r>
    </w:p>
    <w:p>
      <w:pPr>
        <w:pStyle w:val="FreeForm"/>
        <w:keepNext w:val="false"/>
        <w:keepLines w:val="false"/>
        <w:pageBreakBefore w:val="false"/>
        <w:widowControl/>
        <w:suppressAutoHyphens w:val="false"/>
        <w:spacing w:lineRule="auto" w:line="240" w:before="0" w:after="30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Right: </w:t>
      </w: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Entrance to the Warsaw ghetto. The sign states: "Epidemic Quarantine Area: Only Through Traffic is Permitted." Warsaw, Poland, February 1941.</w:t>
      </w:r>
    </w:p>
    <w:p>
      <w:pPr>
        <w:pStyle w:val="FreeForm"/>
        <w:keepNext w:val="false"/>
        <w:keepLines w:val="false"/>
        <w:pageBreakBefore w:val="false"/>
        <w:widowControl/>
        <w:suppressAutoHyphens w:val="false"/>
        <w:spacing w:lineRule="auto" w:line="240" w:before="0" w:after="3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mages on this page from the website of the US Holocaust Memorial Museum</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une 22, 1941: Germany </w:t>
      </w:r>
      <w:hyperlink r:id="rId8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vades the Soviet Union</w:t>
        </w:r>
      </w:hyperlink>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German invasion of the Soviet Union in June 1941 marked a new level of brutality in warfare. Mobile killing units called Einsatzgruppen</w:t>
      </w: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INE-sahtz-groo-en”] would murder more than 500,000 Soviet Jews and others (usually by shooting) over the course of the German occupation. </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2425700" cy="350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rcRect l="-15" t="-10" r="-15" b="-10"/>
                    <a:stretch>
                      <a:fillRect/>
                    </a:stretch>
                  </pic:blipFill>
                  <pic:spPr bwMode="auto">
                    <a:xfrm>
                      <a:off x="0" y="0"/>
                      <a:ext cx="2425700" cy="3505835"/>
                    </a:xfrm>
                    <a:prstGeom prst="rect">
                      <a:avLst/>
                    </a:prstGeom>
                  </pic:spPr>
                </pic:pic>
              </a:graphicData>
            </a:graphic>
          </wp:inline>
        </w:drawing>
      </w:r>
      <w:r>
        <w:rPr>
          <w:rFonts w:eastAsia="Helvetica"/>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lang w:val="en-US"/>
        </w:rPr>
        <w:drawing>
          <wp:inline distT="0" distB="0" distL="0" distR="0">
            <wp:extent cx="2416175" cy="349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rcRect l="-15" t="-10" r="-15" b="-10"/>
                    <a:stretch>
                      <a:fillRect/>
                    </a:stretch>
                  </pic:blipFill>
                  <pic:spPr bwMode="auto">
                    <a:xfrm>
                      <a:off x="0" y="0"/>
                      <a:ext cx="2416175" cy="34925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2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Left: A young mother and her two children sit among a large group of Jews from Lubny [in the USSR] who have been assembled for mass execution on October 16, 1941. </w:t>
      </w:r>
    </w:p>
    <w:p>
      <w:pPr>
        <w:pStyle w:val="FreeForm"/>
        <w:keepNext w:val="false"/>
        <w:keepLines w:val="false"/>
        <w:pageBreakBefore w:val="false"/>
        <w:widowControl/>
        <w:suppressAutoHyphens w:val="false"/>
        <w:spacing w:lineRule="auto" w:line="240" w:before="0" w:after="32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2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Right: German soldiers of the Waffen-SS and the Reich Labor Service look on as a member of </w:t>
      </w: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Einsatzgruppe</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D prepares to shoot a Ukrainian Jew kneeling on the edge of a mass grave filled with the bodies of previous victims. [The man was shot immediately after the photo was taken.]</w:t>
      </w:r>
    </w:p>
    <w:p>
      <w:pPr>
        <w:pStyle w:val="FreeForm"/>
        <w:keepNext w:val="false"/>
        <w:keepLines w:val="false"/>
        <w:pageBreakBefore w:val="false"/>
        <w:widowControl/>
        <w:suppressAutoHyphens w:val="false"/>
        <w:spacing w:lineRule="auto" w:line="240" w:before="0" w:after="32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2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Photo credits: Library of Congress, courtesy of USHMM Photo Archives </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from the University of South Florida website)</w:t>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September, 1941: Jews in German-occupied territories are required to wear yellow Stars of David whenever they go outside.</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 memorandum dated July 31, 1941, from Hitler's top commander Hermann Goering to Reinhard Heydrich, chief of the SD (the security service of the SS), referred to the need for an Endlösung (Final Solution) to "the Jewish question." Beginning in September 1941, every person designated as a Jew in German-held territory was marked with a yellow star, making them open targets. Tens of thousands were soon being deported to the Polish ghettoes and German-occupied cities in the USSR. </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December 7, 1941: </w:t>
      </w:r>
      <w:hyperlink r:id="rId8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Japan</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bombs Pearl Harbor and the U.S. declares war the next day</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December 8, 1941: The first killing operations begin at </w:t>
      </w:r>
      <w:hyperlink r:id="rId87">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Chelmno</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in occupied Poland</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ecember 11, 1941: Nazi Germany declares war on the United States</w:t>
      </w:r>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Since June 1941, experiments with mass killing methods had been ongoing at the concentration camp of </w:t>
      </w:r>
      <w:hyperlink r:id="rId88">
        <w:r>
          <w:rPr>
            <w:rStyle w:val="InternetLink"/>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schwitz</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near Krakow [in Poland]. That August, 500 officials gassed 500 Soviet POWs to death with the pesticide Zyklon-B. The SS soon placed a huge order for the gas with a German pest-control firm, an ominous indicator of the coming Holocaust.</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9"/>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terior of a gas chamber at the Majdanek (“MY-dah-nek”) death camp. The walls are stained from the use of Zyklon-B, a chemical pesticide (insect killer), as poison gas. </w:t>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Late 1941 -- Spring 1942: deportation of Polish Jews from their homes to concentration camps; Nazis begin to use gas chambers as instruments of mass murder.</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Beginning in late 1941, the Germans began mass transports from the ghettoes in Poland to the concentration camps, starting with those people viewed as the least useful: the sick, old and weak and the very young. The first mass gassings began at the camp of Belzec, near Lublin, on March 17, 1942. Five more mass killing centers were built at camps in occupied Poland, including Chelmno, Sobibor, Treblinka, Majdanek and the largest of all, Auschwitz-Birkenau.</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 view of the exterior of Auschwitz from the rail tracks entering the camp. Victims traveling on inbound trains, if not young, healthy, and selected for work detail, could be stripped of their clothes and belongings and gassed to death within 15 minutes of arrival. A striking and horrifying feature of the Holocaust is that the Nazis applied the technology and idea of the modern industrial assembly line to their acts of genocide -- attempts to wipe out an entire races or groups of people. Killing centers, such as that at the Auschwitz concentration camp, were literally factories of death.</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January 18-22, 1943: SS and police units deport approximately 6,500 Jews from the </w:t>
      </w:r>
      <w:hyperlink r:id="rId91">
        <w:r>
          <w:rPr>
            <w:rStyle w:val="InternetLink"/>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Warsaw ghetto</w:t>
        </w:r>
      </w:hyperlink>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to the </w:t>
      </w:r>
      <w:hyperlink r:id="rId92">
        <w:r>
          <w:rPr>
            <w:rStyle w:val="InternetLink"/>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Treblinka killing center</w:t>
        </w:r>
      </w:hyperlink>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 and shoot another nearly 1,400 Jews in the ghetto. Members of the Jewish Fighting Organization... resist the actions of the SS and police with armed force.</w:t>
      </w:r>
    </w:p>
    <w:p>
      <w:pPr>
        <w:pStyle w:val="FreeForm"/>
        <w:keepNext w:val="false"/>
        <w:keepLines w:val="false"/>
        <w:pageBreakBefore w:val="false"/>
        <w:widowControl/>
        <w:suppressAutoHyphens w:val="false"/>
        <w:spacing w:lineRule="auto" w:line="240" w:before="0" w:after="100"/>
        <w:jc w:val="left"/>
        <w:rPr>
          <w:rFonts w:ascii="Arial Italic" w:hAnsi="Arial Italic" w:eastAsia="ヒラギノ角ゴ Pro W3" w:cs="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April 19-May 16, 1943: In what is called the </w:t>
      </w:r>
      <w:hyperlink r:id="rId93">
        <w:r>
          <w:rPr>
            <w:rStyle w:val="InternetLink"/>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Warsaw ghetto uprising</w:t>
        </w:r>
      </w:hyperlink>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 Jewish fighters resist the German attempt to liquidate the ghetto. German SS and police units shoot approximately 7,000 Jews during the suppression of the uprising and deport another 7,000 of those who survive the armed revolt to Treblinka [another death camp]... Some resistance fighters escape from the ghetto and join partisan groups in the forests around Warsaw. The Warsaw ghetto uprising is the first armed revolt of civilians in German-occupied Europe.</w:t>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4"/>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Prisoners arriving at Auschwitz by train. The vast majority of the people in this photograph would not leave the camp alive.</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une 6, 1944: </w:t>
      </w:r>
      <w:hyperlink r:id="rId9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Day</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Allied forces invade Normandy, Franc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3319780" cy="226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6"/>
                    <a:srcRect l="-6" t="-9" r="-6" b="-9"/>
                    <a:stretch>
                      <a:fillRect/>
                    </a:stretch>
                  </pic:blipFill>
                  <pic:spPr bwMode="auto">
                    <a:xfrm>
                      <a:off x="0" y="0"/>
                      <a:ext cx="3319780" cy="22606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Nazis identified concentration camp prisoners by numbers tattooed on their arms. Survivors still bear their tattoos today.</w:t>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296545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6" t="-9" r="-6" b="-9"/>
                    <a:stretch>
                      <a:fillRect/>
                    </a:stretch>
                  </pic:blipFill>
                  <pic:spPr bwMode="auto">
                    <a:xfrm>
                      <a:off x="0" y="0"/>
                      <a:ext cx="2965450" cy="2019300"/>
                    </a:xfrm>
                    <a:prstGeom prst="rect">
                      <a:avLst/>
                    </a:prstGeom>
                  </pic:spPr>
                </pic:pic>
              </a:graphicData>
            </a:graphic>
          </wp:inline>
        </w:drawing>
      </w:r>
      <w:r>
        <w:rPr>
          <w:rFonts w:eastAsia="Helvetica"/>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r>
        <w:rPr>
          <w:lang w:val="en-US"/>
        </w:rPr>
        <w:drawing>
          <wp:inline distT="0" distB="0" distL="0" distR="0">
            <wp:extent cx="2997200" cy="2040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6" t="-9" r="-6" b="-9"/>
                    <a:stretch>
                      <a:fillRect/>
                    </a:stretch>
                  </pic:blipFill>
                  <pic:spPr bwMode="auto">
                    <a:xfrm>
                      <a:off x="0" y="0"/>
                      <a:ext cx="2997200" cy="204089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Piles of suitcases and wedding rings confiscated from deportees to Auschwitz. Gold and jewels were turned over to the Nazi government.</w:t>
      </w:r>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t Auschwitz alone, more than 2 million people were murdered in a process resembling a large-scale industrial operation. A large population of Jewish and non-Jewish inmates worked in the labor camp there; though only Jews were gassed, thousands of others died of starvation or disease. During the summer of 1944, even as the events of </w:t>
      </w:r>
      <w:hyperlink r:id="rId99">
        <w:r>
          <w:rPr>
            <w:rStyle w:val="InternetLink"/>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D-Day</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June 6, 1944) and a Soviet offensive the same month spelled the beginning of the end for Germany in the war, a large proportion of Hungary's Jewish population was deported to Auschwitz, and as many as 12,000 Jews were killed every day.</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ugust 1, 1944: Warsaw Polish uprising begins </w:t>
      </w:r>
      <w:r>
        <w:rPr>
          <w:i w:val="false"/>
          <w:caps w:val="false"/>
          <w:smallCaps w:val="false"/>
          <w:strike w:val="false"/>
          <w:dstrike w:val="false"/>
          <w:outline w:val="false"/>
          <w:vanish w:val="false"/>
          <w:color w:val="000000"/>
          <w:spacing w:val="0"/>
          <w:kern w:val="0"/>
          <w:position w:val="0"/>
          <w:sz w:val="28"/>
          <w:sz w:val="28"/>
          <w:u w:val="none"/>
          <w:shd w:fill="auto" w:val="clear"/>
          <w:vertAlign w:val="baseline"/>
          <w:lang w:val="en-US"/>
        </w:rPr>
        <w:t>[Polish people, Jewish and non-, rebel against the Nazi occupation]</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0"/>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Exterior of a crematorium (building for burning bodies) at Auschwitz. Once the killing centers were established, it became inefficient for the Nazis to bury the bodies of their victims, even in large pits, and large crematoria were built by the SS (armed branch of the Nazi party) at each site. Smoke and human ash rising from the chimneys made the camps look even more like factories. </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ugust 25, 1944: Liberation of Paris </w:t>
      </w:r>
      <w:r>
        <w:rPr>
          <w:i w:val="false"/>
          <w:caps w:val="false"/>
          <w:smallCaps w:val="false"/>
          <w:strike w:val="false"/>
          <w:dstrike w:val="false"/>
          <w:outline w:val="false"/>
          <w:vanish w:val="false"/>
          <w:color w:val="000000"/>
          <w:spacing w:val="0"/>
          <w:kern w:val="0"/>
          <w:position w:val="0"/>
          <w:sz w:val="28"/>
          <w:sz w:val="28"/>
          <w:u w:val="none"/>
          <w:shd w:fill="auto" w:val="clear"/>
          <w:vertAlign w:val="baseline"/>
          <w:lang w:val="en-US"/>
        </w:rPr>
        <w:t>[from German control]</w:t>
      </w:r>
    </w:p>
    <w:p>
      <w:pPr>
        <w:pStyle w:val="FreeForm"/>
        <w:keepNext w:val="false"/>
        <w:keepLines w:val="false"/>
        <w:pageBreakBefore w:val="false"/>
        <w:widowControl/>
        <w:suppressAutoHyphens w:val="false"/>
        <w:spacing w:lineRule="auto" w:line="240" w:before="0" w:after="300"/>
        <w:jc w:val="left"/>
        <w:rPr>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s the Allies advance into German-held territory from the east and west, the Nazi government speeds up its efforts to exterminate those it has deemed undesirable. </w:t>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1"/>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terior of a crematorium at Auschwitz. Human bodies were slid into the ovens by able-bodied prisoners, who were forced to assist in the operation of the camp. In his book </w:t>
      </w: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ight</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Holocaust survivor Elie Wiesel records at least one young man having to place the body of his own father into the ovens. </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18, 1945: </w:t>
      </w:r>
      <w:hyperlink r:id="rId102">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eath march</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of nearly 60,000 prisoners from the Auschwitz camp system in southern Poland</w:t>
      </w:r>
    </w:p>
    <w:p>
      <w:pPr>
        <w:pStyle w:val="FreeForm"/>
        <w:keepNext w:val="false"/>
        <w:keepLines w:val="false"/>
        <w:pageBreakBefore w:val="false"/>
        <w:widowControl/>
        <w:suppressAutoHyphens w:val="false"/>
        <w:spacing w:lineRule="auto" w:line="240" w:before="0" w:after="1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Rather than surrender and let their captives be freed, the Nazi SS guards running death camps forced prisoners to march long distances non-stop in retreats from the front lines. Already malnourished and under-clothed, many victims died from starvation, dehydration, exhaustion, and exposure to the cold.</w:t>
      </w:r>
    </w:p>
    <w:p>
      <w:pPr>
        <w:pStyle w:val="FreeForm"/>
        <w:keepNext w:val="false"/>
        <w:keepLines w:val="false"/>
        <w:pageBreakBefore w:val="false"/>
        <w:widowControl/>
        <w:suppressAutoHyphens w:val="false"/>
        <w:spacing w:lineRule="auto" w:line="240" w:before="0" w:after="1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January 27, 1945: Soviet troops liberate the </w:t>
      </w:r>
      <w:hyperlink r:id="rId103">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uschwitz</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amp complex</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4"/>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The gates of Auschwitz. “Arbeit macht frei”, literally “work makes free” in German, is usually translated into English as “labor liberates” or “work makes you free”.</w:t>
      </w:r>
    </w:p>
    <w:p>
      <w:pPr>
        <w:pStyle w:val="FreeForm"/>
        <w:keepNext w:val="false"/>
        <w:keepLines w:val="false"/>
        <w:pageBreakBefore w:val="false"/>
        <w:widowControl/>
        <w:suppressAutoHyphens w:val="false"/>
        <w:spacing w:lineRule="auto" w:line="240" w:before="0" w:after="100"/>
        <w:jc w:val="left"/>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pril 29, 1945: American forces </w:t>
      </w:r>
      <w:hyperlink r:id="rId105">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liberate</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w:t>
      </w:r>
      <w:hyperlink r:id="rId106">
        <w:r>
          <w:rPr>
            <w:rStyle w:val="InternetLink"/>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achau</w:t>
        </w:r>
      </w:hyperlink>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oncentration camp</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7"/>
                    <a:srcRect l="-6" t="-9" r="-6" b="-9"/>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Above is a picture taken by Allied soldiers following the liberation of the Buchenwald concentration camp in 1945. Elie Wiesel, Nobel Prize winner and author of the autobiographical novel </w:t>
      </w: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Night</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about his experience as a young man in the Holocaust, is seventh from the left on the second bunk from the bottom. (Note: prisoners were kept for some time in the camps after their liberation by Allied forces, so that their diets and health could be monitored; many of them had no homes or family to return to.)</w:t>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April 30, 1945: Adolf Hitler commits suicide</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ay 7, 1945: Germany surrenders to the western Allie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May 9, 1945: Germany surrenders to the Soviets</w:t>
      </w:r>
    </w:p>
    <w:p>
      <w:pPr>
        <w:pStyle w:val="FreeForm"/>
        <w:keepNext w:val="false"/>
        <w:keepLines w:val="false"/>
        <w:pageBreakBefore w:val="false"/>
        <w:widowControl/>
        <w:suppressAutoHyphens w:val="false"/>
        <w:spacing w:lineRule="auto" w:line="240" w:before="0" w:after="100"/>
        <w:jc w:val="left"/>
        <w:rPr>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6858000" cy="4670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8"/>
                    <a:srcRect l="-5" t="-7" r="-5" b="-7"/>
                    <a:stretch>
                      <a:fillRect/>
                    </a:stretch>
                  </pic:blipFill>
                  <pic:spPr bwMode="auto">
                    <a:xfrm>
                      <a:off x="0" y="0"/>
                      <a:ext cx="6858000" cy="467042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0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Berlin, the capital of Germany, in ruins.</w:t>
      </w:r>
    </w:p>
    <w:p>
      <w:pPr>
        <w:pStyle w:val="FreeForm"/>
        <w:keepNext w:val="false"/>
        <w:keepLines w:val="false"/>
        <w:pageBreakBefore w:val="false"/>
        <w:widowControl/>
        <w:suppressAutoHyphens w:val="false"/>
        <w:spacing w:lineRule="auto" w:line="240" w:before="0" w:after="300"/>
        <w:jc w:val="left"/>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 his last will and political testament, dictated in a German bunker that April 29, Hitler blamed the war on "International Jewry and its helpers" and urged the German leaders and people to follow "the strict observance of the racial laws and with merciless resistance against the universal poisoners of all peoples"--the Jews. The following day, he committed suicide. Germany's formal surrender in </w:t>
      </w:r>
      <w:hyperlink r:id="rId109">
        <w:r>
          <w:rPr>
            <w:rStyle w:val="InternetLink"/>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War II</w:t>
        </w:r>
      </w:hyperlink>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ame barely a week later, on May 8, 1945.</w:t>
      </w:r>
      <w:r>
        <w:br w:type="page"/>
      </w:r>
    </w:p>
    <w:p>
      <w:pPr>
        <w:pStyle w:val="Body"/>
        <w:rPr/>
      </w:pPr>
      <w:r>
        <w:rPr/>
        <w:t>Holocaust Gallery Walk</w:t>
        <w:tab/>
        <w:tab/>
        <w:t>Value: 41 classwork points</w:t>
        <w:tab/>
        <w:tab/>
        <w:tab/>
        <w:tab/>
        <w:t>Name:</w:t>
      </w:r>
    </w:p>
    <w:p>
      <w:pPr>
        <w:pStyle w:val="Body"/>
        <w:rPr/>
      </w:pPr>
      <w:r>
        <w:rPr/>
      </w:r>
    </w:p>
    <w:p>
      <w:pPr>
        <w:pStyle w:val="Body"/>
        <w:rPr/>
      </w:pPr>
      <w:r>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Warm-up (2 points per section)</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
        </w:numPr>
        <w:suppressAutoHyphens w:val="false"/>
        <w:spacing w:lineRule="auto" w:line="240" w:before="0" w:after="0"/>
        <w:ind w:left="260" w:right="0" w:hanging="26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at do you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know,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r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nk you know</w:t>
      </w:r>
      <w:r>
        <w:rPr/>
        <w:t>, about the Holocaust -- the Nazi persecution of and attempt to exterminate the Jews of Europe before and during WWII? (list as many things as you can)</w:t>
      </w:r>
    </w:p>
    <w:tbl>
      <w:tblPr>
        <w:tblW w:w="10780" w:type="dxa"/>
        <w:jc w:val="left"/>
        <w:tblInd w:w="-10" w:type="dxa"/>
        <w:tblLayout w:type="fixed"/>
        <w:tblCellMar>
          <w:top w:w="100" w:type="dxa"/>
          <w:left w:w="100" w:type="dxa"/>
          <w:bottom w:w="100" w:type="dxa"/>
          <w:right w:w="100" w:type="dxa"/>
        </w:tblCellMar>
      </w:tblPr>
      <w:tblGrid>
        <w:gridCol w:w="3593"/>
        <w:gridCol w:w="3593"/>
        <w:gridCol w:w="3594"/>
      </w:tblGrid>
      <w:tr>
        <w:trPr>
          <w:trHeight w:val="560" w:hRule="atLeast"/>
          <w:cantSplit w:val="true"/>
        </w:trPr>
        <w:tc>
          <w:tcPr>
            <w:tcW w:w="359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tc>
        <w:tc>
          <w:tcPr>
            <w:tcW w:w="359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5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359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tc>
        <w:tc>
          <w:tcPr>
            <w:tcW w:w="359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5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359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tc>
        <w:tc>
          <w:tcPr>
            <w:tcW w:w="359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5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560" w:hRule="atLeast"/>
          <w:cantSplit w:val="true"/>
        </w:trPr>
        <w:tc>
          <w:tcPr>
            <w:tcW w:w="359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tc>
        <w:tc>
          <w:tcPr>
            <w:tcW w:w="359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5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keepNext w:val="false"/>
        <w:keepLines w:val="false"/>
        <w:pageBreakBefore w:val="false"/>
        <w:widowControl/>
        <w:numPr>
          <w:ilvl w:val="0"/>
          <w:numId w:val="1"/>
        </w:numPr>
        <w:suppressAutoHyphens w:val="false"/>
        <w:spacing w:lineRule="auto" w:line="240" w:before="0" w:after="0"/>
        <w:ind w:left="260" w:right="0" w:hanging="26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at do you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t yet know</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r what would you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ke to know</w:t>
      </w:r>
      <w:r>
        <w:rPr/>
        <w:t>, about the Holocaust?  (see if you can come up with 6 questions)</w:t>
      </w:r>
    </w:p>
    <w:tbl>
      <w:tblPr>
        <w:tblW w:w="10780" w:type="dxa"/>
        <w:jc w:val="left"/>
        <w:tblInd w:w="-10" w:type="dxa"/>
        <w:tblLayout w:type="fixed"/>
        <w:tblCellMar>
          <w:top w:w="100" w:type="dxa"/>
          <w:left w:w="100" w:type="dxa"/>
          <w:bottom w:w="100" w:type="dxa"/>
          <w:right w:w="100" w:type="dxa"/>
        </w:tblCellMar>
      </w:tblPr>
      <w:tblGrid>
        <w:gridCol w:w="3593"/>
        <w:gridCol w:w="3593"/>
        <w:gridCol w:w="3594"/>
      </w:tblGrid>
      <w:tr>
        <w:trPr>
          <w:trHeight w:val="840" w:hRule="atLeast"/>
          <w:cantSplit w:val="true"/>
        </w:trPr>
        <w:tc>
          <w:tcPr>
            <w:tcW w:w="359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tc>
        <w:tc>
          <w:tcPr>
            <w:tcW w:w="359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5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840" w:hRule="atLeast"/>
          <w:cantSplit w:val="true"/>
        </w:trPr>
        <w:tc>
          <w:tcPr>
            <w:tcW w:w="359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tc>
        <w:tc>
          <w:tcPr>
            <w:tcW w:w="359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5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Gallery Walk Direction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For each dated station (look at the top of the posted sheet of paper), there are 2-3 questions. Answer each question as you move from date to dat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January 20, 1933</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2"/>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ere have you seen a swastika before (if at all)? What, if any, reaction have you ha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3"/>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st 3 other groups of people persecuted by the Nazis besides the Jew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b.</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c.</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August 2, 1934</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4"/>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was Hitler’s title as absolute dictator in Germany, and what did this word mea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5"/>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at term did Hitler use to describe German “race” of peopl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6"/>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did this race need, according to him? (note: this would have ultimately required the extermination of all of the Slavic peoples of eastern Europe and the western USSR, and not only the Jew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November 9/10, 1938</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7"/>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do you think the word “pogrom” mean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8"/>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you were a Jew living in Germany during Kristallnacht, do you think you would have tried to leave the country? Why or why not?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eptember 1, 1939</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9"/>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any German citizens enjoyed attending the bonfires and contributing books to burn. Why do you think this might have bee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0"/>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ow might required participation of children in the Hitler Youth have helped cement the loyalty of adults to the Nazi Party?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eptember, 1939</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1"/>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rite a definition for the word “ghetto” as it seems to have been applied in Nazi-controlled Polan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1"/>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rite a definition for the word “ghetto” as you use it today.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1"/>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at do these two definitions have in commo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June 22, 1941</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2"/>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is the German word for “mobile killing unit”?</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4. At least one, and quite possibly both, of the photos on this page were taken by German soldiers or government photographers. During the war in Iraq, a few American soldiers infamously took pictures of themselves with Iraqi prisoners posed in humiliating poses. Why might soldiers, or government officials, document atrocities (“horrible acts”) that they themselves are responsible for?</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3"/>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ow does knowing that the subjects in these photographs were about to die change the way you look at them?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eptember, 1941</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6. The word “Holocaust” was not used to describe the Nazis’ attempt to exterminate the Jews of Europe until after WWII. In Hebrew (the language of Judaism, and of the nation of Israel), the word used is “Shoah” (“catastrophe”). What term did the Germans use themselves? (Write its English meaning).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December 7-11, 1941</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7. Auschwitz is the most famous of the Nazi concentration camps for Jews and other people the Nazis deemed undesirable, and one of the largest. What present-day country is it located i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8. What was the name of the poison used in the gas chamber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9. Why do you think the Nazis might have been attracted to gas chambers as a means of killing peopl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Late 1941 - Spring 1942</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0. Why were the old, the sick, and the young selected for death first, rather than healthy adults? (How might the able-bodied have been useful to the Nazis, rather than a threat?)</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1. What did Auschwitz and other death camps have in common with factories (if you need a hint, see June 6, 1944)?</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January 18-22, 1943</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2. In what Polish city did Jewish civilians resist the Nazis by forc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3. If you were one of the people pictured in this photograph, how do you think you would have felt as you disembarked from the crowded train? (historical note: these were cattle cars packed full of people, not passenger car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June 6, 1944</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4"/>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significant event happened on this dat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5. What can you infer or guess about the experience of people who were held or killed in camps, based on any or all of these three pictures?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August 1, 1944</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6. Why did the Germans build crematoria at the death camps?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7. Which way do the barbed wire fences curl -- inward or outward? What can you tell about their purpose from this?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August 25, 1944</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8. Why would the liberation of Paris from Nazi control have been a significant event in WWII? (Why is Paris an important city?)</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9. What reason(s) could the Germans have had for killing more and more people even as they started to lose the war?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0. Who is the author of the memoir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Nigh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January 18, 1945</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1. Which sounds like a worse death to you -- meeting your end in a gas chamber, or on a forced march in the middle of winter? How com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2. Record the German phrase over the gates of Auschwitz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d</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ne of its English translation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April 29, 1945</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3. Look closely at Elie Wiesel’s face, or at that of any other prisoner. What thoughts do you think might be going through his mind as this picture was take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5"/>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n arriving at the first concentration camp he visited, four star general and future US president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wight Eisenhower vomited in disgust and horror, and then wrote: </w:t>
      </w:r>
    </w:p>
    <w:p>
      <w:pPr>
        <w:pStyle w:val="Body"/>
        <w:keepNext w:val="false"/>
        <w:keepLines w:val="false"/>
        <w:pageBreakBefore w:val="false"/>
        <w:widowControl/>
        <w:suppressAutoHyphens w:val="false"/>
        <w:spacing w:lineRule="auto" w:line="240" w:before="0" w:after="0"/>
        <w:jc w:val="left"/>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have never felt able to describe my emotional reaction when I first came face to face with indisputable evidence of Nazi brutality and ruthless disregard of every shred of decency...I visited every nook and cranny of the camp because I felt it my duty to be in a position from then on to testify at first hand about these things in case there ever grew up at home the belief or assumption that the stories of Nazi brutality were just propaganda. (text from </w:t>
      </w:r>
      <w:hyperlink r:id="rId110">
        <w:r>
          <w:rPr>
            <w:rStyle w:val="InternetLink"/>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fcit.usf.edu/holocaust/people/liberato.htm</w:t>
        </w:r>
      </w:hyperlink>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Body"/>
        <w:keepNext w:val="false"/>
        <w:keepLines w:val="false"/>
        <w:pageBreakBefore w:val="false"/>
        <w:widowControl/>
        <w:suppressAutoHyphens w:val="false"/>
        <w:spacing w:lineRule="auto" w:line="240" w:before="0" w:after="0"/>
        <w:jc w:val="left"/>
        <w:rPr/>
      </w:pPr>
      <w:r>
        <w:rPr>
          <w:rFonts w:eastAsia="Times"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at do you think would have been your reactio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April 30, 1945</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35. Whom did Hitler blame the war o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6. Why might Hitler have committed suicide, rather than surrender or continue the fight?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7. Allied forces often forced German citizens of nearby towns to view the remains of the dead in concentration camps before giving them a proper burial. Do you think this was an appropriate thing to do? Why or why not? </w:t>
      </w:r>
    </w:p>
    <w:sectPr>
      <w:headerReference w:type="even" r:id="rId111"/>
      <w:headerReference w:type="default" r:id="rId112"/>
      <w:footerReference w:type="even" r:id="rId113"/>
      <w:footerReference w:type="default" r:id="rId114"/>
      <w:type w:val="nextPage"/>
      <w:pgSz w:orient="landscape" w:w="12240" w:h="15840"/>
      <w:pgMar w:left="720" w:right="72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2"/>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3"/>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4"/>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5"/>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6"/>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7"/>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start w:val="8"/>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0">
    <w:lvl w:ilvl="0">
      <w:start w:val="9"/>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1">
    <w:lvl w:ilvl="0">
      <w:start w:val="10"/>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2">
    <w:lvl w:ilvl="0">
      <w:start w:val="13"/>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3">
    <w:lvl w:ilvl="0">
      <w:start w:val="15"/>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4">
    <w:lvl w:ilvl="0">
      <w:start w:val="24"/>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5">
    <w:lvl w:ilvl="0">
      <w:start w:val="34"/>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wlc/en/article.php?ModuleId=10005219" TargetMode="External"/><Relationship Id="rId3" Type="http://schemas.openxmlformats.org/officeDocument/2006/relationships/hyperlink" Target="http://www.ushmm.org/wlc/en/article.php?ModuleId=10005473" TargetMode="External"/><Relationship Id="rId4" Type="http://schemas.openxmlformats.org/officeDocument/2006/relationships/hyperlink" Target="http://www.ushmm.org/wlc/en/article.php?ModuleId=10005394" TargetMode="External"/><Relationship Id="rId5" Type="http://schemas.openxmlformats.org/officeDocument/2006/relationships/hyperlink" Target="http://www.ushmm.org/wlc/en/article.php?ModuleId=10005261" TargetMode="External"/><Relationship Id="rId6" Type="http://schemas.openxmlformats.org/officeDocument/2006/relationships/hyperlink" Target="http://www.ushmm.org/wlc/en/article.php?ModuleId=10005161" TargetMode="External"/><Relationship Id="rId7" Type="http://schemas.openxmlformats.org/officeDocument/2006/relationships/hyperlink" Target="http://www.ushmm.org/wlc/en/article.php?ModuleId=10005137" TargetMode="External"/><Relationship Id="rId8" Type="http://schemas.openxmlformats.org/officeDocument/2006/relationships/hyperlink" Target="http://www.ushmm.org/wlc/en/article.php?ModuleId=10005466" TargetMode="External"/><Relationship Id="rId9" Type="http://schemas.openxmlformats.org/officeDocument/2006/relationships/hyperlink" Target="http://www.ushmm.org/wlc/en/article.php?ModuleId=10005151" TargetMode="External"/><Relationship Id="rId10" Type="http://schemas.openxmlformats.org/officeDocument/2006/relationships/hyperlink" Target="http://www.ushmm.org/wlc/en/article.php?ModuleId=10005200" TargetMode="External"/><Relationship Id="rId11" Type="http://schemas.openxmlformats.org/officeDocument/2006/relationships/hyperlink" Target="http://www.ushmm.org/wlc/en/article.php?ModuleId=10005141" TargetMode="External"/><Relationship Id="rId12" Type="http://schemas.openxmlformats.org/officeDocument/2006/relationships/hyperlink" Target="http://www.ushmm.org/wlc/en/article.php?ModuleId=10005144" TargetMode="External"/><Relationship Id="rId13" Type="http://schemas.openxmlformats.org/officeDocument/2006/relationships/hyperlink" Target="http://www.ushmm.org/wlc/en/article.php?ModuleId=10005059" TargetMode="External"/><Relationship Id="rId14" Type="http://schemas.openxmlformats.org/officeDocument/2006/relationships/hyperlink" Target="http://www.ushmm.org/wlc/en/article.php?ModuleId=10005164" TargetMode="External"/><Relationship Id="rId15" Type="http://schemas.openxmlformats.org/officeDocument/2006/relationships/hyperlink" Target="http://www.ushmm.org/wlc/en/article.php?ModuleId=10005130" TargetMode="External"/><Relationship Id="rId16" Type="http://schemas.openxmlformats.org/officeDocument/2006/relationships/hyperlink" Target="http://www.ushmm.org/wlc/en/article.php?ModuleId=10005145" TargetMode="External"/><Relationship Id="rId17" Type="http://schemas.openxmlformats.org/officeDocument/2006/relationships/hyperlink" Target="http://www.ushmm.org/wlc/en/article.php?ModuleId=10005220" TargetMode="External"/><Relationship Id="rId18" Type="http://schemas.openxmlformats.org/officeDocument/2006/relationships/hyperlink" Target="http://www.ushmm.org/wlc/en/article.php?ModuleId=10005162" TargetMode="External"/><Relationship Id="rId19" Type="http://schemas.openxmlformats.org/officeDocument/2006/relationships/hyperlink" Target="http://www.ushmm.org/wlc/en/article.php?ModuleId=10005131" TargetMode="External"/><Relationship Id="rId20" Type="http://schemas.openxmlformats.org/officeDocument/2006/relationships/hyperlink" Target="http://www.ushmm.org/wlc/en/article.php?ModuleId=10007430" TargetMode="External"/><Relationship Id="rId21" Type="http://schemas.openxmlformats.org/officeDocument/2006/relationships/hyperlink" Target="http://www.ushmm.org/wlc/en/article.php?ModuleId=10005680" TargetMode="External"/><Relationship Id="rId22" Type="http://schemas.openxmlformats.org/officeDocument/2006/relationships/hyperlink" Target="http://www.ushmm.org/wlc/en/article.php?ModuleId=10005447" TargetMode="External"/><Relationship Id="rId23" Type="http://schemas.openxmlformats.org/officeDocument/2006/relationships/hyperlink" Target="http://www.ushmm.org/wlc/en/article.php?ModuleId=10005201" TargetMode="External"/><Relationship Id="rId24" Type="http://schemas.openxmlformats.org/officeDocument/2006/relationships/hyperlink" Target="http://www.ushmm.org/wlc/en/article.php?ModuleId=10005070" TargetMode="External"/><Relationship Id="rId25" Type="http://schemas.openxmlformats.org/officeDocument/2006/relationships/hyperlink" Target="http://www.ushmm.org/wlc/en/article.php?ModuleId=10005137" TargetMode="External"/><Relationship Id="rId26" Type="http://schemas.openxmlformats.org/officeDocument/2006/relationships/hyperlink" Target="http://www.ushmm.org/wlc/en/article.php?ModuleId=10005209" TargetMode="External"/><Relationship Id="rId27" Type="http://schemas.openxmlformats.org/officeDocument/2006/relationships/hyperlink" Target="http://www.ushmm.org/wlc/en/article.php?ModuleId=10005460" TargetMode="External"/><Relationship Id="rId28" Type="http://schemas.openxmlformats.org/officeDocument/2006/relationships/hyperlink" Target="http://www.ushmm.org/wlc/en/article.php?ModuleId=10005181" TargetMode="External"/><Relationship Id="rId29" Type="http://schemas.openxmlformats.org/officeDocument/2006/relationships/hyperlink" Target="http://www.ushmm.org/wlc/en/article.php?ModuleId=10005456" TargetMode="External"/><Relationship Id="rId30" Type="http://schemas.openxmlformats.org/officeDocument/2006/relationships/hyperlink" Target="http://www.ushmm.org/wlc/en/article.php?ModuleId=10005778" TargetMode="External"/><Relationship Id="rId31" Type="http://schemas.openxmlformats.org/officeDocument/2006/relationships/hyperlink" Target="http://www.ushmm.org/wlc/en/article.php?ModuleId=10005164" TargetMode="External"/><Relationship Id="rId32" Type="http://schemas.openxmlformats.org/officeDocument/2006/relationships/hyperlink" Target="http://www.ushmm.org/wlc/en/article.php?ModuleId=10005155" TargetMode="External"/><Relationship Id="rId33" Type="http://schemas.openxmlformats.org/officeDocument/2006/relationships/hyperlink" Target="http://www.ushmm.org/wlc/en/article.php?ModuleId=10005194" TargetMode="External"/><Relationship Id="rId34" Type="http://schemas.openxmlformats.org/officeDocument/2006/relationships/hyperlink" Target="http://www.ushmm.org/wlc/en/article.php?ModuleId=10005071" TargetMode="External"/><Relationship Id="rId35" Type="http://schemas.openxmlformats.org/officeDocument/2006/relationships/hyperlink" Target="http://www.ushmm.org/wlc/en/article.php?ModuleId=10005477" TargetMode="External"/><Relationship Id="rId36" Type="http://schemas.openxmlformats.org/officeDocument/2006/relationships/hyperlink" Target="http://www.ushmm.org/wlc/en/article.php?ModuleId=10005436" TargetMode="External"/><Relationship Id="rId37" Type="http://schemas.openxmlformats.org/officeDocument/2006/relationships/hyperlink" Target="http://www.ushmm.org/wlc/en/article.php?ModuleId=10005069" TargetMode="External"/><Relationship Id="rId38" Type="http://schemas.openxmlformats.org/officeDocument/2006/relationships/hyperlink" Target="http://www.ushmm.org/wlc/en/article.php?ModuleId=10005193" TargetMode="External"/><Relationship Id="rId39" Type="http://schemas.openxmlformats.org/officeDocument/2006/relationships/hyperlink" Target="http://www.ushmm.org/wlc/en/article.php?ModuleId=10005188" TargetMode="External"/><Relationship Id="rId40" Type="http://schemas.openxmlformats.org/officeDocument/2006/relationships/hyperlink" Target="http://www.ushmm.org/wlc/en/article.php?ModuleId=10005458" TargetMode="External"/><Relationship Id="rId41" Type="http://schemas.openxmlformats.org/officeDocument/2006/relationships/hyperlink" Target="http://www.ushmm.org/wlc/en/article.php?ModuleId=10005158" TargetMode="External"/><Relationship Id="rId42" Type="http://schemas.openxmlformats.org/officeDocument/2006/relationships/hyperlink" Target="http://www.ushmm.org/wlc/en/article.php?ModuleId=10005162" TargetMode="External"/><Relationship Id="rId43" Type="http://schemas.openxmlformats.org/officeDocument/2006/relationships/hyperlink" Target="http://www.ushmm.org/wlc/en/article.php?ModuleId=10005197" TargetMode="External"/><Relationship Id="rId44" Type="http://schemas.openxmlformats.org/officeDocument/2006/relationships/hyperlink" Target="http://www.ushmm.org/wlc/en/article.php?ModuleId=10007259" TargetMode="External"/><Relationship Id="rId45" Type="http://schemas.openxmlformats.org/officeDocument/2006/relationships/hyperlink" Target="http://www.ushmm.org/wlc/en/article.php?ModuleId=10005131" TargetMode="External"/><Relationship Id="rId46" Type="http://schemas.openxmlformats.org/officeDocument/2006/relationships/hyperlink" Target="http://www.ushmm.org/wlc/en/article.php?ModuleId=10005214" TargetMode="External"/><Relationship Id="rId47" Type="http://schemas.openxmlformats.org/officeDocument/2006/relationships/hyperlink" Target="http://www.ushmm.org/wlc/en/article.php?ModuleId=10007328" TargetMode="External"/><Relationship Id="rId48" Type="http://schemas.openxmlformats.org/officeDocument/2006/relationships/hyperlink" Target="http://www.ushmm.org/wlc/en/article.php?ModuleId=10005201" TargetMode="External"/><Relationship Id="rId49" Type="http://schemas.openxmlformats.org/officeDocument/2006/relationships/hyperlink" Target="http://www.ushmm.org/wlc/en/article.php?ModuleId=10005151" TargetMode="External"/><Relationship Id="rId50" Type="http://schemas.openxmlformats.org/officeDocument/2006/relationships/hyperlink" Target="http://www.ushmm.org/wlc/en/article.php?ModuleId=10007043" TargetMode="External"/><Relationship Id="rId51" Type="http://schemas.openxmlformats.org/officeDocument/2006/relationships/hyperlink" Target="http://www.ushmm.org/wlc/en/article.php?ModuleId=10005145" TargetMode="External"/><Relationship Id="rId52" Type="http://schemas.openxmlformats.org/officeDocument/2006/relationships/hyperlink" Target="http://www.ushmm.org/wlc/en/article.php?ModuleId=10005194" TargetMode="External"/><Relationship Id="rId53" Type="http://schemas.openxmlformats.org/officeDocument/2006/relationships/hyperlink" Target="http://www.ushmm.org/wlc/en/article.php?ModuleId=10005220" TargetMode="External"/><Relationship Id="rId54" Type="http://schemas.openxmlformats.org/officeDocument/2006/relationships/hyperlink" Target="http://www.ushmm.org/wlc/en/article.php?ModuleId=10005151" TargetMode="External"/><Relationship Id="rId55" Type="http://schemas.openxmlformats.org/officeDocument/2006/relationships/hyperlink" Target="http://www.ushmm.org/wlc/en/article.php?ModuleId=10005145" TargetMode="External"/><Relationship Id="rId56" Type="http://schemas.openxmlformats.org/officeDocument/2006/relationships/hyperlink" Target="http://www.ushmm.org/wlc/en/article.php?ModuleId=10005194" TargetMode="External"/><Relationship Id="rId57" Type="http://schemas.openxmlformats.org/officeDocument/2006/relationships/hyperlink" Target="http://www.ushmm.org/wlc/en/article.php?ModuleId=10005191" TargetMode="External"/><Relationship Id="rId58" Type="http://schemas.openxmlformats.org/officeDocument/2006/relationships/hyperlink" Target="http://www.ushmm.org/wlc/en/article.php?ModuleId=10005192" TargetMode="External"/><Relationship Id="rId59" Type="http://schemas.openxmlformats.org/officeDocument/2006/relationships/hyperlink" Target="http://www.ushmm.org/wlc/en/article.php?ModuleId=10005193" TargetMode="External"/><Relationship Id="rId60" Type="http://schemas.openxmlformats.org/officeDocument/2006/relationships/hyperlink" Target="http://fcit.usf.edu/holocaust/people/liberato.htm" TargetMode="External"/><Relationship Id="rId61" Type="http://schemas.openxmlformats.org/officeDocument/2006/relationships/image" Target="media/image1.png"/><Relationship Id="rId62" Type="http://schemas.openxmlformats.org/officeDocument/2006/relationships/hyperlink" Target="http://www.ushmm.org/wlc/en/article.php?ModuleId=10005219" TargetMode="External"/><Relationship Id="rId63" Type="http://schemas.openxmlformats.org/officeDocument/2006/relationships/hyperlink" Target="http://www.ushmm.org/wlc/en/article.php?ModuleId=10005473" TargetMode="External"/><Relationship Id="rId64" Type="http://schemas.openxmlformats.org/officeDocument/2006/relationships/hyperlink" Target="http://www.ushmm.org/wlc/en/article.php?ModuleId=10005394" TargetMode="External"/><Relationship Id="rId65" Type="http://schemas.openxmlformats.org/officeDocument/2006/relationships/hyperlink" Target="http://www.ushmm.org/wlc/en/article.php?ModuleId=10005261" TargetMode="External"/><Relationship Id="rId66" Type="http://schemas.openxmlformats.org/officeDocument/2006/relationships/hyperlink" Target="http://www.ushmm.org/wlc/en/article.php?ModuleId=10005161" TargetMode="External"/><Relationship Id="rId67" Type="http://schemas.openxmlformats.org/officeDocument/2006/relationships/hyperlink" Target="http://www.ushmm.org/wlc/en/article.php?ModuleId=10005137" TargetMode="External"/><Relationship Id="rId68" Type="http://schemas.openxmlformats.org/officeDocument/2006/relationships/hyperlink" Target="http://www.ushmm.org/wlc/en/article.php?ModuleId=10005466" TargetMode="External"/><Relationship Id="rId69" Type="http://schemas.openxmlformats.org/officeDocument/2006/relationships/hyperlink" Target="http://www.ushmm.org/wlc/en/article.php?ModuleId=10005151" TargetMode="External"/><Relationship Id="rId70" Type="http://schemas.openxmlformats.org/officeDocument/2006/relationships/hyperlink" Target="http://www.history.com/topics/world-war-i" TargetMode="External"/><Relationship Id="rId71" Type="http://schemas.openxmlformats.org/officeDocument/2006/relationships/hyperlink" Target="http://www.history.com/topics/nazi-party" TargetMode="External"/><Relationship Id="rId72" Type="http://schemas.openxmlformats.org/officeDocument/2006/relationships/image" Target="media/image2.jpeg"/><Relationship Id="rId73" Type="http://schemas.openxmlformats.org/officeDocument/2006/relationships/hyperlink" Target="http://www.ushmm.org/wlc/en/article.php?ModuleId=10005201" TargetMode="External"/><Relationship Id="rId74" Type="http://schemas.openxmlformats.org/officeDocument/2006/relationships/image" Target="media/image3.jpeg"/><Relationship Id="rId75" Type="http://schemas.openxmlformats.org/officeDocument/2006/relationships/hyperlink" Target="http://www.history.com/topics/kristallnacht" TargetMode="External"/><Relationship Id="rId76" Type="http://schemas.openxmlformats.org/officeDocument/2006/relationships/hyperlink" Target="http://www.ushmm.org/wlc/en/article.php?ModuleId=10005070" TargetMode="External"/><Relationship Id="rId77" Type="http://schemas.openxmlformats.org/officeDocument/2006/relationships/hyperlink" Target="http://www.ushmm.org/wlc/en/article.php?ModuleId=10005137" TargetMode="External"/><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6.jpeg"/><Relationship Id="rId81" Type="http://schemas.openxmlformats.org/officeDocument/2006/relationships/image" Target="media/image7.jpeg"/><Relationship Id="rId82" Type="http://schemas.openxmlformats.org/officeDocument/2006/relationships/hyperlink" Target="http://www.ushmm.org/wlc/en/article.php?ModuleId=10005164" TargetMode="External"/><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10.jpeg"/><Relationship Id="rId86" Type="http://schemas.openxmlformats.org/officeDocument/2006/relationships/hyperlink" Target="http://www.ushmm.org/wlc/en/article.php?ModuleId=10005155" TargetMode="External"/><Relationship Id="rId87" Type="http://schemas.openxmlformats.org/officeDocument/2006/relationships/hyperlink" Target="http://www.ushmm.org/wlc/en/article.php?ModuleId=10005194" TargetMode="External"/><Relationship Id="rId88" Type="http://schemas.openxmlformats.org/officeDocument/2006/relationships/hyperlink" Target="http://www.history.com/topics/auschwitz" TargetMode="External"/><Relationship Id="rId89" Type="http://schemas.openxmlformats.org/officeDocument/2006/relationships/image" Target="media/image11.jpeg"/><Relationship Id="rId90" Type="http://schemas.openxmlformats.org/officeDocument/2006/relationships/image" Target="media/image12.jpeg"/><Relationship Id="rId91" Type="http://schemas.openxmlformats.org/officeDocument/2006/relationships/hyperlink" Target="http://www.ushmm.org/wlc/en/article.php?ModuleId=10005069" TargetMode="External"/><Relationship Id="rId92" Type="http://schemas.openxmlformats.org/officeDocument/2006/relationships/hyperlink" Target="http://www.ushmm.org/wlc/en/article.php?ModuleId=10005193" TargetMode="External"/><Relationship Id="rId93" Type="http://schemas.openxmlformats.org/officeDocument/2006/relationships/hyperlink" Target="http://www.ushmm.org/wlc/en/article.php?ModuleId=10005188" TargetMode="External"/><Relationship Id="rId94" Type="http://schemas.openxmlformats.org/officeDocument/2006/relationships/image" Target="media/image13.jpeg"/><Relationship Id="rId95" Type="http://schemas.openxmlformats.org/officeDocument/2006/relationships/hyperlink" Target="http://www.ushmm.org/wlc/en/article.php?ModuleId=10005158" TargetMode="External"/><Relationship Id="rId96" Type="http://schemas.openxmlformats.org/officeDocument/2006/relationships/image" Target="media/image14.jpeg"/><Relationship Id="rId97" Type="http://schemas.openxmlformats.org/officeDocument/2006/relationships/image" Target="media/image15.jpeg"/><Relationship Id="rId98" Type="http://schemas.openxmlformats.org/officeDocument/2006/relationships/image" Target="media/image16.jpeg"/><Relationship Id="rId99" Type="http://schemas.openxmlformats.org/officeDocument/2006/relationships/hyperlink" Target="http://www.history.com/topics/d-day" TargetMode="External"/><Relationship Id="rId100" Type="http://schemas.openxmlformats.org/officeDocument/2006/relationships/image" Target="media/image17.jpeg"/><Relationship Id="rId101" Type="http://schemas.openxmlformats.org/officeDocument/2006/relationships/image" Target="media/image18.jpeg"/><Relationship Id="rId102" Type="http://schemas.openxmlformats.org/officeDocument/2006/relationships/hyperlink" Target="http://www.ushmm.org/wlc/en/article.php?ModuleId=10005162" TargetMode="External"/><Relationship Id="rId103" Type="http://schemas.openxmlformats.org/officeDocument/2006/relationships/hyperlink" Target="http://www.ushmm.org/wlc/en/article.php?ModuleId=10007259" TargetMode="External"/><Relationship Id="rId104" Type="http://schemas.openxmlformats.org/officeDocument/2006/relationships/image" Target="media/image19.jpeg"/><Relationship Id="rId105" Type="http://schemas.openxmlformats.org/officeDocument/2006/relationships/hyperlink" Target="http://www.ushmm.org/wlc/en/article.php?ModuleId=10005131" TargetMode="External"/><Relationship Id="rId106" Type="http://schemas.openxmlformats.org/officeDocument/2006/relationships/hyperlink" Target="http://www.ushmm.org/wlc/en/article.php?ModuleId=10005214" TargetMode="External"/><Relationship Id="rId107" Type="http://schemas.openxmlformats.org/officeDocument/2006/relationships/image" Target="media/image20.jpeg"/><Relationship Id="rId108" Type="http://schemas.openxmlformats.org/officeDocument/2006/relationships/image" Target="media/image21.jpeg"/><Relationship Id="rId109" Type="http://schemas.openxmlformats.org/officeDocument/2006/relationships/hyperlink" Target="http://www.history.com/topics/world-war-ii" TargetMode="External"/><Relationship Id="rId110" Type="http://schemas.openxmlformats.org/officeDocument/2006/relationships/hyperlink" Target="http://fcit.usf.edu/holocaust/people/liberato.htm"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